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6475</wp:posOffset>
                </wp:positionH>
                <wp:positionV relativeFrom="paragraph">
                  <wp:posOffset>-125730</wp:posOffset>
                </wp:positionV>
                <wp:extent cx="3489325" cy="53022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ADRE DE REPONS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55pt;height:42.55pt;mso-wrap-distance-left:7.05pt;mso-wrap-distance-right:7.05pt;mso-wrap-distance-top:0pt;mso-wrap-distance-bottom:0pt;margin-top:-9.9pt;mso-position-vertical-relative:text;margin-left:279.2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ADRE DE REPON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ETE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RITERE 3 : LA POLITIQUE DE DEVELOPPEMENT DURABLE NOTE SUR 10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3"/>
      </w:tblGrid>
      <w:tr>
        <w:trPr>
          <w:trHeight w:val="962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s critère n°1 noté sur 5 : M</w:t>
            </w:r>
            <w:r>
              <w:rPr>
                <w:rFonts w:cs="Arial" w:ascii="Arial" w:hAnsi="Arial"/>
                <w:b/>
                <w:sz w:val="22"/>
              </w:rPr>
              <w:t>odalités de mise en œuvre de l'insertion au sein de l'entreprise prenant en compte: le type de personnel en insertion, les formations proposées, l'accompagnement social et professionnel des personnels en insertion et toute autre mesure mise en place par le candida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s critère n°2 noté sur 5 : M</w:t>
            </w:r>
            <w:r>
              <w:rPr>
                <w:rFonts w:cs="Arial" w:ascii="Arial" w:hAnsi="Arial"/>
                <w:b/>
                <w:sz w:val="22"/>
              </w:rPr>
              <w:t xml:space="preserve">odalités de mise en œuvre de la politique environnementale : gestion des déchets, filière de recyclage, véhicules « propres », éco-conduit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559" w:right="1531" w:gutter="0" w:header="0" w:top="709" w:footer="329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OO N° 2025.01 – FOURNITURE DE PETITS MATERIELS INFORMATIQUES ET DE CONSOMMABLES INFORMATIQUE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33:00Z</dcterms:created>
  <dc:creator>CAPDEPON DE BIGU FRANCOIS</dc:creator>
  <dc:description/>
  <cp:keywords/>
  <dc:language>en-US</dc:language>
  <cp:lastModifiedBy>CAPDEPON DE BIGU FRANCOIS (CPAM HAUTS-DE-SEINE)</cp:lastModifiedBy>
  <cp:lastPrinted>2018-07-26T13:51:00Z</cp:lastPrinted>
  <dcterms:modified xsi:type="dcterms:W3CDTF">2025-01-15T10:55:00Z</dcterms:modified>
  <cp:revision>11</cp:revision>
  <dc:subject/>
  <dc:title/>
</cp:coreProperties>
</file>